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WYBORY UZUPEŁNIAJĄCE NA ŁAWNIKÓW NA KADENCJĘ 2020 - 2023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nformacja dla kandydatów na ławników na kadencję 2020 – 2023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Zgodnie </w:t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z ustawą z dnia 27 lipca 2001 roku Prawo o ustroju sądów powszechnych (tj.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Dz. U. z 2019 r., poz. 52 ze zm.) do końca października 2019 r. w którym upływa kadencja dotychczasowych ławników Rada Gminy </w:t>
        <w:br/>
        <w:t>w Rudnej ogłasza uzupełniający nabór na jednego ławnika na lata 2020-2023 do Sądu Rejonowego w Lubinie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s Sądu Okręgowego w Legnicy w piśmie z dnia 11 grudnia 2019 r. zwrócił się do Rady Gminy Rudna</w:t>
        <w:br/>
        <w:t xml:space="preserve"> z wnioskiem o przeprowadzenie wyborów uzupełniających jednego ławnika na kadencję 2020 – 2023 do Sądu Rejonowego w Lubinie, do orzekania w sprawach z zakresu prawa pracy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Termin zgłaszania przez uprawnione podmioty kandydatów na ławników upływa w dniu </w:t>
      </w:r>
      <w:r>
        <w:rPr>
          <w:rStyle w:val="StrongEmphasis"/>
          <w:rFonts w:cs="Calibri" w:ascii="Calibri" w:hAnsi="Calibri"/>
          <w:sz w:val="22"/>
          <w:szCs w:val="22"/>
        </w:rPr>
        <w:t>24 stycznia 2020 r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Ławnikiem może być wybrany ten kto:</w:t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 obywatelstwo polskie i korzysta z pełni praw cywilnych i obywatelskich;</w:t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nieskazitelnego charakteru;</w:t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ończył 30 lat;</w:t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zatrudniony, prowadzi działalność gospodarczą lub mieszka w miejscu kandydowania</w:t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 najmniej od roku;</w:t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rzekroczył 70 lat;</w:t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zdolny, ze względu na stan zdrowia, do pełnienia obowiązków ławnika;</w:t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 co najmniej wykształcenie średnie lub średnie branżowe;</w:t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rzekania w sprawach z zakresu prawa pracy ławnikiem powinna być wybrana osoba wykazująca szczególną znajomość spraw pracowniczych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Ławnikami nie mogą być:</w:t>
      </w:r>
    </w:p>
    <w:p>
      <w:pPr>
        <w:pStyle w:val="TextBody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y zatrudnione w sądach powszechnych i innych sądach oraz w prokuraturze;</w:t>
      </w:r>
    </w:p>
    <w:p>
      <w:pPr>
        <w:pStyle w:val="TextBody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y wchodzące w skład organów, od których orzeczenia można żądać skierowania sprawy na drogę postępowania sądowego;</w:t>
      </w:r>
    </w:p>
    <w:p>
      <w:pPr>
        <w:pStyle w:val="TextBody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unkcjonariusze Policji oraz inne osoby zajmujące stanowiska związane ze ściganiem przestępstw i wykroczeń;</w:t>
      </w:r>
    </w:p>
    <w:p>
      <w:pPr>
        <w:pStyle w:val="TextBody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wokaci i aplikanci adwokaccy;</w:t>
      </w:r>
    </w:p>
    <w:p>
      <w:pPr>
        <w:pStyle w:val="TextBody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adcy prawni i aplikanci radcowscy;</w:t>
      </w:r>
    </w:p>
    <w:p>
      <w:pPr>
        <w:pStyle w:val="TextBody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uchowni;</w:t>
      </w:r>
    </w:p>
    <w:p>
      <w:pPr>
        <w:pStyle w:val="TextBody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żołnierze w czynnej służbie wojskowej;</w:t>
      </w:r>
    </w:p>
    <w:p>
      <w:pPr>
        <w:pStyle w:val="TextBody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unkcjonariusze Służby Więziennej;</w:t>
      </w:r>
    </w:p>
    <w:p>
      <w:pPr>
        <w:pStyle w:val="TextBody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adni gminy, powiatu i województwa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Kandydatów na ławników mogą zgłaszać:</w:t>
      </w:r>
    </w:p>
    <w:p>
      <w:pPr>
        <w:pStyle w:val="TextBody"/>
        <w:numPr>
          <w:ilvl w:val="0"/>
          <w:numId w:val="4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ezesi właściwych sądów,</w:t>
      </w:r>
    </w:p>
    <w:p>
      <w:pPr>
        <w:pStyle w:val="TextBody"/>
        <w:numPr>
          <w:ilvl w:val="0"/>
          <w:numId w:val="4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owarzyszenia, inne organizacje społeczne i zawodowe zarejestrowane na podstawie przepisów prawa, z wyłączeniem partii politycznych,</w:t>
      </w:r>
    </w:p>
    <w:p>
      <w:pPr>
        <w:pStyle w:val="TextBody"/>
        <w:numPr>
          <w:ilvl w:val="0"/>
          <w:numId w:val="4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 najmniej 50 obywateli mających czynne prawo wyborcze, zamieszkujących stale na terenie gminy  Rudna.</w:t>
      </w:r>
    </w:p>
    <w:p>
      <w:pPr>
        <w:pStyle w:val="TextBody"/>
        <w:spacing w:before="0" w:after="0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Zgłoszenia kandydatów dokonuje się na karcie zgłoszenia, do której kandydat ma obowiązek dołączyć:</w:t>
      </w:r>
    </w:p>
    <w:p>
      <w:pPr>
        <w:pStyle w:val="TextBody"/>
        <w:numPr>
          <w:ilvl w:val="0"/>
          <w:numId w:val="5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formację z Krajowego Rejestru Karnego dotyczącą zgłaszanej osoby,</w:t>
      </w:r>
    </w:p>
    <w:p>
      <w:pPr>
        <w:pStyle w:val="TextBody"/>
        <w:numPr>
          <w:ilvl w:val="0"/>
          <w:numId w:val="5"/>
        </w:numPr>
        <w:spacing w:before="0" w:after="0"/>
        <w:ind w:left="284" w:right="0" w:hanging="284"/>
        <w:jc w:val="both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oświadczenie kandydata, że nie jest prowadzone przeciwko </w:t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niemu postępowanie o przestępstwo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ścigane z oskarżenia publicznego lub przestępstwo skarbowe,</w:t>
      </w:r>
    </w:p>
    <w:p>
      <w:pPr>
        <w:pStyle w:val="TextBody"/>
        <w:numPr>
          <w:ilvl w:val="0"/>
          <w:numId w:val="5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kandydata, że nie jest lub nie był pozbawiony władzy rodzicielskiej, a także, że władza rodzicielska nie została mu ograniczona ani zawieszona,</w:t>
      </w:r>
    </w:p>
    <w:p>
      <w:pPr>
        <w:pStyle w:val="TextBody"/>
        <w:numPr>
          <w:ilvl w:val="0"/>
          <w:numId w:val="5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świadczenie lekarskie o stanie zdrowia, wystawione przez lekarza podstawowej opieki zdrowotnej, w rozumieniu przepisów ustawy z dnia 27 października 2017r. o podstawowej opiece zdrowotnej (Dz. U. poz. 2217 oraz z 2018r. poz. 1000 i 1544) w rozumieniu przepisów stwierdzające brak przeciwwskazań do wykonywania funkcji ławnika,</w:t>
      </w:r>
    </w:p>
    <w:p>
      <w:pPr>
        <w:pStyle w:val="TextBody"/>
        <w:numPr>
          <w:ilvl w:val="0"/>
          <w:numId w:val="5"/>
        </w:numPr>
        <w:spacing w:before="0" w:after="0"/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 zdjęcia (podpisane) zgodne z wymaganiami stosowanymi przy składaniu wniosku o wydanie dowody osobistego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zystkie ww. dokumenty powinny być opatrzone datą nie wcześniejszą niż 30 dni przed dniem zgłoszenia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zgłoszenia kandydata na ławnika dokonanego na karcie zgłoszenia przez stowarzyszenie, inną organizację społeczną lub zawodową, zarejestrowaną na podstawie przepisów prawa, dołącza się aktualny odpis</w:t>
        <w:br/>
        <w:t>z Krajowego Rejestru Sądowego albo odpis lub zaświadczenie potwierdzające wpis do innego właściwego rejestru lub ewidencji dotyczącej tej organizacji, które to dokumenty powinny być opatrzone datą nie wcześniejszą niż 3 miesiące przed dniem zgłoszenia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zgłoszenia kandydata dokonanego na karcie zgłoszenia przez obywateli dołącza się listę 50 osób zgłaszających kandydata. Uprawnioną do składania wyjaśnień w sprawie zgłoszenia kandydata na ławnika jest pierwsza osoba, której nazwisko zostało umieszczone na liście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ty zgłoszenia kandydata na ławnika oraz wzory oświadczeń i listy osób popierających kandydata można odebrać w Urzędzie Gminy w Rudnej  ul. Plac Zwycięstwa 15, na I piętrze w pokoju nr 105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Dokumenty te są również dostępne do pobrania na stronie Biuletynu Informacji Publicznej Urzędu Gminy Rudna (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www.bip.rudna.pl</w:t>
        </w:r>
      </w:hyperlink>
      <w:r>
        <w:rPr>
          <w:rStyle w:val="Domylnaczcionkaakapitu"/>
          <w:rFonts w:cs="Calibri" w:ascii="Calibri" w:hAnsi="Calibri"/>
          <w:sz w:val="22"/>
          <w:szCs w:val="22"/>
        </w:rPr>
        <w:t>,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 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www.rudna.pl</w:t>
        </w:r>
      </w:hyperlink>
      <w:r>
        <w:rPr>
          <w:rStyle w:val="Domylnaczcionkaakapitu"/>
          <w:rFonts w:cs="Calibri" w:ascii="Calibri" w:hAnsi="Calibri"/>
          <w:sz w:val="22"/>
          <w:szCs w:val="22"/>
        </w:rPr>
        <w:t>,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 w zakładce „Nabór na ławników sądowych”) oraz na stronie Ministerstwa Sprawiedliwości </w:t>
      </w:r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www.ms.gov.pl</w:t>
        </w:r>
      </w:hyperlink>
    </w:p>
    <w:p>
      <w:pPr>
        <w:pStyle w:val="TextBody"/>
        <w:spacing w:before="102" w:after="10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zgłoszenia kandydata na ławnika sądowego wraz ze wszystkimi niezbędnymi dokumentami przyjmowane są w godzinach pracy Urzędu Gminy Rudna.</w:t>
      </w:r>
    </w:p>
    <w:p>
      <w:pPr>
        <w:pStyle w:val="TextBody"/>
        <w:spacing w:before="102" w:after="102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Zgłoszenia kandydatów, które wpłyną do Rady Gminy po 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>24 stycznia 2020 roku,</w:t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 a także zgłoszenia, które</w:t>
        <w:br/>
        <w:t>nie spełniają ww. wymagań formalnych pozostawia się bez dalszego biegu.</w:t>
      </w:r>
    </w:p>
    <w:p>
      <w:pPr>
        <w:pStyle w:val="TextBody"/>
        <w:spacing w:before="102" w:after="10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opłaty za badanie lekarskie i za wystawienie zaświadczenia lekarskiego ponosi kandydat </w:t>
        <w:br/>
        <w:t>na ławnika. Koszt opłaty za wydanie informacji z Krajowego Rejestru Karnego ponosi Skarb Państwa.</w:t>
      </w:r>
    </w:p>
    <w:p>
      <w:pPr>
        <w:pStyle w:val="TextBody"/>
        <w:spacing w:before="102" w:after="10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 opłaty za wydanie aktualnego odpisu z Krajowego Rejestru Sądowego albo odpisu lub zaświadczenia z innego właściwego rejestru lub ewidencji ponosi Skarb Państwa.</w:t>
      </w:r>
    </w:p>
    <w:p>
      <w:pPr>
        <w:pStyle w:val="TextBody"/>
        <w:spacing w:before="102" w:after="10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a Gminy Rudna będzie zasięgać informacji o kandydatach na ławników od Komendanta Wojewódzkiego Policji we Wrocławiu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ory ławników odbywają się najpóźniej w październiku roku kalendarzowego, w którym upływa kadencja dotychczasowych ławników. Przed przystąpieniem do wyborów rada gminy powołuje zespół, który przedstawia na sesji rady gminy swoją opinię o zgłoszonych kandydatach, w szczególności w zakresie spełnienia przez nich wymogów określonych w ustawie. Zgodnie z pismem Prezesa Sądu Okręgowego </w:t>
        <w:br/>
        <w:t>w Legnicy z dnia 11 grudnia 2019 r. przeprowadza się wybory uzupełniające na jednego ławnika na kadencję 2020 – 2023 do Sądu Rejonowego w Lubinie, do orzekania w sprawach z zakresu prawa pracy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Informacje związane z wyborami ławników udzielane będą pod numerem tel.: </w:t>
      </w:r>
      <w:r>
        <w:rPr>
          <w:rStyle w:val="StrongEmphasis"/>
          <w:rFonts w:cs="Calibri" w:ascii="Calibri" w:hAnsi="Calibri"/>
          <w:sz w:val="22"/>
          <w:szCs w:val="22"/>
        </w:rPr>
        <w:t>76 749 21 04 lub 76 749 21 05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łączniki: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284" w:right="0" w:hanging="284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Lista poparcia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284" w:right="0" w:hanging="284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Oświadczenie kandydata na ławnika - dotyczące prowadzonych przeciwko kandydatowi na ławnika postępowań o przestępstwo ścigane z oskarżenia publicznego i przestępstw skarbowych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284" w:right="0" w:hanging="284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Oświadczenie kandydata na ławnika - dotyczące praw cywilnych i obywatelskich oraz zakazów ustawowych uniemożliwiających wybór na ławnika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284" w:right="0" w:hanging="284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Oświadczenie kandydata na ławnika - dotyczące posiadanej władzy rodzicielskiej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284" w:right="0" w:hanging="284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Zaświadczenie lekarskie o stanie zdrowia kandydata na ławnika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284" w:right="0" w:hanging="284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Wzór karty zgłoszenia kandydata na ławnika (załącznik do rozporządzenia Ministra Sprawiedliwości z dnia 9 czerwca 2011 roku (Dz.U. Nr 121, poz. 693)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284" w:right="0" w:hanging="284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Informacja dotycząca przetwarzania danych osobowych.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Liberation Serif;Times New Roman" w:hAnsi="Liberation Serif;Times New Roman" w:eastAsia="SimSun" w:cs="Liberation Serif;Times New Roman"/>
      <w:b/>
      <w:bCs/>
      <w:sz w:val="48"/>
      <w:szCs w:val="48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Calibri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ekstdymkaZnak">
    <w:name w:val="Tekst dymka Znak"/>
    <w:basedOn w:val="Domylnaczcionkaakapitu"/>
    <w:qFormat/>
    <w:rPr>
      <w:rFonts w:ascii="Tahoma" w:hAnsi="Tahoma" w:cs="Mangal"/>
      <w:sz w:val="16"/>
      <w:szCs w:val="14"/>
    </w:rPr>
  </w:style>
  <w:style w:type="character" w:styleId="WWCharLFO3LVL2">
    <w:name w:val="WW_CharLFO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3">
    <w:name w:val="WW_CharLFO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4">
    <w:name w:val="WW_CharLFO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5">
    <w:name w:val="WW_CharLFO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6">
    <w:name w:val="WW_CharLFO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7">
    <w:name w:val="WW_CharLFO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8">
    <w:name w:val="WW_CharLFO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9">
    <w:name w:val="WW_CharLFO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2">
    <w:name w:val="WW_CharLFO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3">
    <w:name w:val="WW_CharLFO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4">
    <w:name w:val="WW_CharLFO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5">
    <w:name w:val="WW_CharLFO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6">
    <w:name w:val="WW_CharLFO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7">
    <w:name w:val="WW_CharLFO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9">
    <w:name w:val="WW_CharLFO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2">
    <w:name w:val="WW_CharLFO5LVL2"/>
    <w:qFormat/>
    <w:rPr>
      <w:rFonts w:ascii="Symbol" w:hAnsi="Symbol" w:eastAsia="SimSu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Tekstdymka">
    <w:name w:val="Tekst dymka"/>
    <w:basedOn w:val="Normalny"/>
    <w:qFormat/>
    <w:pPr>
      <w:suppressAutoHyphens w:val="true"/>
    </w:pPr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rudna.pl/" TargetMode="External"/><Relationship Id="rId3" Type="http://schemas.openxmlformats.org/officeDocument/2006/relationships/hyperlink" Target="http://www.rudna.pl/" TargetMode="External"/><Relationship Id="rId4" Type="http://schemas.openxmlformats.org/officeDocument/2006/relationships/hyperlink" Target="http://www.ms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21:00Z</dcterms:created>
  <dc:creator>kpawlak</dc:creator>
  <dc:description/>
  <dc:language>en-US</dc:language>
  <cp:lastModifiedBy>Admin UG_Rudna</cp:lastModifiedBy>
  <cp:lastPrinted>2019-12-23T08:01:00Z</cp:lastPrinted>
  <dcterms:modified xsi:type="dcterms:W3CDTF">2019-12-31T10:24:00Z</dcterms:modified>
  <cp:revision>3</cp:revision>
  <dc:subject/>
  <dc:title/>
</cp:coreProperties>
</file>